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кондиционеров ЦОД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кондиционеров ЦОД.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работам определены в Приложениях №№ 1.1., 1.2, 1.3, 2 к настоящему Изве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ываемых услуг определяется в соответствии с требованиями Приложений №№ 1.1, 1.2, 1.3, 2. Состав и наименование оборудования, определены в Приложениях №№ 1.1., 1.3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ся техническим заданием, условиями договора (Приложения №№ 1.2., 2 к настоящему Извещению). </w:t>
            </w:r>
            <w:r>
              <w:rPr>
                <w:b/>
              </w:rPr>
              <w:t>Исполнитель услуг должен быть официальным представителем Stulz и иметь квалифицированных специалистов аттестованных Stulz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Гарантийный срок на оказываемые услуги должна составлять не менее 6-ти месяце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Услуги оказываются по адресу и в месте расположения оборудования, в соответствии с Приложениями №№ 1.1.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технического задания, адресного плана, договора (Приложения №№ 1.1., 1.2., 2 к настоящему Извещению). 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b/>
              </w:rPr>
              <w:t>Общая стоимость запасных частей и блоков для ремонта кондиционерного оборудования не должна превышать 119 000,00 рублей без учета НДС. Расходные материалы (хладагент, датчики), транспорт  и командировочные расходы, аренда грузоподъемных механизмов входят в общую стоимость работ.</w:t>
            </w:r>
          </w:p>
          <w:p>
            <w:pPr>
              <w:pStyle w:val="Normal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Общая ориентировочная стоимость услуг по техническому обслуживанию кондиционерного оборудования на период действия договора составляет 1 025 990,00 рублей без учета НД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момента подписания договора по 10.10.2014 г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, руб., без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Стоимость услуг по техническому обслуживанию с учетом стоимости аварийно-восстановительных выездов - 906 990,00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4 ч. 00 мин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</w:t>
      </w:r>
    </w:p>
    <w:p>
      <w:pPr>
        <w:pStyle w:val="Normal"/>
        <w:ind w:right="-285"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</w:p>
    <w:p>
      <w:pPr>
        <w:pStyle w:val="Normal"/>
        <w:ind w:right="-285" w:firstLine="708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5"/>
      <w:gridCol w:w="5000"/>
    </w:tblGrid>
    <w:tr>
      <w:trPr>
        <w:trHeight w:val="2189" w:hRule="atLeast"/>
      </w:trPr>
      <w:tc>
        <w:tcPr>
          <w:tcW w:w="4615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00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Логинова Ольга Сергеевна</cp:lastModifiedBy>
  <cp:lastPrinted>2014-03-19T11:25:00Z</cp:lastPrinted>
  <dcterms:modified xsi:type="dcterms:W3CDTF">2014-03-19T05:26:00Z</dcterms:modified>
  <cp:revision>21</cp:revision>
  <dc:subject/>
  <dc:title> </dc:title>
</cp:coreProperties>
</file>